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638258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42920203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1476320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